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7815463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78154639"/>
      <w:bookmarkStart w:id="1" w:name="__Fieldmark__0_177815463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