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39643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3964367"/>
      <w:bookmarkStart w:id="1" w:name="__Fieldmark__0_22939643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