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7892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7892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7892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7892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7892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7892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78922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7892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7892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78922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7892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7892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7892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7892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7892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7892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7892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7892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7892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7892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7892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7892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7892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7892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7892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7892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7892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7892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7892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7892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7892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7892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7892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78922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78922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7892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7892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78922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78922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