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276527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7652733"/>
            <w:bookmarkStart w:id="1" w:name="__Fieldmark__0_26276527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