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60829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60829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60829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60829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60829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60829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608295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60829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60829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608295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60829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60829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60829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60829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60829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60829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60829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60829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60829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60829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60829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60829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60829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60829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60829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60829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60829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60829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60829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60829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60829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60829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60829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608295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608295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60829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60829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608295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608295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