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5011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5011277"/>
            <w:bookmarkStart w:id="1" w:name="__Fieldmark__0_1845011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