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83338093"/>
            <w:bookmarkStart w:id="2" w:name="__Fieldmark__19_308333809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83338093"/>
            <w:bookmarkStart w:id="4" w:name="__Fieldmark__20_308333809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