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94517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9451739"/>
            <w:bookmarkStart w:id="1" w:name="__Fieldmark__0_31394517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