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62008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6200808"/>
            <w:bookmarkStart w:id="1" w:name="__Fieldmark__0_22862008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