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091752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09175283"/>
      <w:bookmarkStart w:id="1" w:name="__Fieldmark__15_33091752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091752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09175283"/>
      <w:bookmarkStart w:id="3" w:name="__Fieldmark__16_33091752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091752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09175283"/>
      <w:bookmarkStart w:id="5" w:name="__Fieldmark__17_33091752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09175283"/>
      <w:bookmarkStart w:id="7" w:name="__Fieldmark__19_33091752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