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886331543"/>
            <w:bookmarkStart w:id="1" w:name="__Fieldmark__0_388633154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886331543"/>
            <w:bookmarkStart w:id="3" w:name="__Fieldmark__2_388633154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886331543"/>
            <w:bookmarkStart w:id="5" w:name="__Fieldmark__3_388633154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