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2583767"/>
      <w:bookmarkStart w:id="1" w:name="__Fieldmark__0_3082583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2583767"/>
      <w:bookmarkStart w:id="3" w:name="__Fieldmark__1_3082583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