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9524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952417"/>
      <w:bookmarkStart w:id="1" w:name="__Fieldmark__0_3049524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