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071592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07159248"/>
      <w:bookmarkStart w:id="1" w:name="__Fieldmark__15_18071592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071592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07159248"/>
      <w:bookmarkStart w:id="3" w:name="__Fieldmark__16_18071592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071592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07159248"/>
      <w:bookmarkStart w:id="5" w:name="__Fieldmark__17_18071592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07159248"/>
      <w:bookmarkStart w:id="7" w:name="__Fieldmark__19_18071592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