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9874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9874098"/>
      <w:bookmarkStart w:id="1" w:name="__Fieldmark__15_2139874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9874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9874098"/>
      <w:bookmarkStart w:id="3" w:name="__Fieldmark__16_2139874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9874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9874098"/>
      <w:bookmarkStart w:id="5" w:name="__Fieldmark__17_2139874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9874098"/>
      <w:bookmarkStart w:id="7" w:name="__Fieldmark__19_2139874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