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29519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2951954"/>
      <w:bookmarkStart w:id="1" w:name="__Fieldmark__0_26329519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