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48534251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485342514"/>
            <w:bookmarkStart w:id="1" w:name="__Fieldmark__0_148534251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