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\textbf{bold face}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in \textit{italics}. Argument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indic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argument mode indicator}        \label{sec:arg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 mod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rgument mode indicator} gives information abou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information carried by a predicate argumen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w. Mode indicators (and types) are not a formal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but help in explaining intended semantics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argument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definitions are taken from the \jargon{PlDoc}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description. \jargon{PldDoc} markup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urce code markup (as well as for the commenting 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urrent manual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declaration per predicate and theref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mode (\chr{+},\chr{-}) and (\chr{-},\chr{+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bed as (\chr{?},\chr{?}). The \chr{@}-mode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laced by \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+} &amp;</w:t>
        <w:tab/>
        <w:t>At call time, the argument must be \jargon{ground}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may not contain any variables that are still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+} &amp;</w:t>
        <w:tab/>
        <w:t>At call time, the argument must be instantiated to a term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(informal) type specification. The argument nee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term \exam{[_]} is a list, although i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is the anonymous variable, which is always unbound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groun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} &amp;</w:t>
        <w:tab/>
        <w:t>Argument is an \emph{output} argument. It may or may not be b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time. If the argument is bound at call time, the goal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f the argument were unbound, and then unified with that ter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succeeds. This is what is called being \jargon{steadfast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iation of output arguments at call-time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ntics of the predicate, although optimizations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\exam{findall(X, Goal, Xs), Xs = [T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e ISO standard dictates that \exam{findall(X, Goal,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a \const{type_error} exception, breaking steadfastness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follow the standard here.}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ny \jargon{determinism} specification, e.g., \const{det}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</w:t>
        <w:tab/>
        <w:t>if the argument is unbound. For the case where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or involved in constraints, \const{det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semidet}, and \const{multi} effective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nond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} &amp;</w:t>
        <w:tab/>
        <w:t>At call time, the argument must be unbound. This is typic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s that</w:t>
        <w:tab/>
        <w:t>create `something' and return a handl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,</w:t>
        <w:tab/>
        <w:t>such as open/3,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?} &amp;</w:t>
        <w:tab/>
        <w:t>At call time, the argument must be bound to a \emph{parti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term which may or may not be ground) satisfying some (informal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Note that an unbound variable \emph{is}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. Think of the argument as either providing input 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or being used for both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</w:t>
        <w:tab/>
        <w:t>\exam{stream_property(S, reposition(Bool)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reposition} part of the term provides inp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ound-at-call-time \arg{Bool} variable accept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:} &amp;</w:t>
        <w:tab/>
        <w:t>Argument is a \jargon{meta-argument}, for example a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 goal. The predicate is thus a \jargon{meta-predicat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@} &amp;</w:t>
        <w:tab/>
        <w:t>Argument will not be further instantiated than it is at cal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used for type tes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!}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metacall} for examples of meta-predic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etapred} for mode flags to label meta-predic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or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indicators}            \label{sec:predicate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\exam{[&lt;module&gt;:]&lt;name&gt;/&lt;arity&gt;}.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mitted if it is irrelevant (case of a built-in predicate)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ferred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terminal indicators}</w:t>
        <w:tab/>
        <w:tab/>
        <w:t>\label{sec:nonterminal-ind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n-terminal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ISO standard draft on Definite Clause Gramma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the \jargon{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} to refer to a \jargon{DCG grammar rule}. The non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written as \exam{[&lt;module&gt;]:&lt;name&gt;//&lt;arity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-terminal indicator \exam{&lt;name&gt;//&lt;arity&gt;} is understo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&lt;name&gt;/&lt;arity&gt;+2}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, however, makes a specific assump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DCG rules, namely that DCG rules are preproc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log rules taking two additional arguments, the inp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ist, in accumulator style. This \emph{need} not b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mplement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//}-notation can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at traditionally allow for a predicate indicator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claration, spy/1, 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behaviour and determinism} \label{sec: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behaviour and determinis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the general behaviour of a predicate, the following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loyed. In source code, structured comments conta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      &amp; A \jargon{deterministic} predicate always succeed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nd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midet}   &amp; A \jargon{semi-deterministic} predicate succeed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.  If it succeeds it does not leave a choicepoi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det}    &amp; A \jargon{non-deterministic} predicate is the mo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and no claims are made on the number of solu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be zero, i.e., the predicate may \jargon{fai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ther or not the predicate leaves an choice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last solu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    &amp; As \const{nondet}, but succeeds at least o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defined} &amp; Well founded semantics thi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e undefined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, and \const{exists} is as \const{changed}, bu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 silent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l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(file_search_path(library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_directory(Di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shared_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app_config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swi(library/cl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pple_universal_binary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Lib = 'lib/fat-darw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current_prolog_flag(windows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lib, Arch], /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msys2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bin, Arch], /, So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So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SoLib =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SoLib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member'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swi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, app_data(ap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working_directory, C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_directory(CWD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(absolute path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 (absolute path)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v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cro-expansion mechanism originates from Prolo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80s and 1990s. It has several flaws, (1) the hooks act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definitions in a module), (2) it is har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transformations, (3) macros can not be re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ules using the normal module export/import protocol and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make source code aware tools such as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act properly in the context of macro expansion. Sever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have tried to implement better expansion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solve all problems and all are largely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macro expansion. Future versions may provide a new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interaction is provided between macro expansion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the \const{user} and \const{system} modules. Here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\jargon{pipeline} where the result of local module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or the expansion in \const{user}, which is the in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in \const{system}. See also \secref{import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Scoping}, i.e., make a rule defined in a module only a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mported into the module being compiled, can b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macro globally in the \const{user} module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context/2 and some logic to verify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ly. If (goal) expansion effectively defined \jargon{inli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also define the predicate and hav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check that the predicate is in scope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m1, [double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(X, D) :- D is X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goal_expansion(double(X,D), D is X*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_load_context(module,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M:double(_,_), imported_from(m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 expansion that is not related to a specific predicat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ntinel predicate rather than using the goal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t is imported into the current module to verify tha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s the expansion is imported into the curren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oal expansion should not bind any variables in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may impact the semantics of the clause if the vari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lsewhere. In the general case this is not verified. It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predref{\+}{1} and \predref{;}{2}, resulting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referenced in the remainder of the ter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s in a negation (\predref{\+}{1}) or a different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has the value \const{true} if the vari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yntactic} singleton in the term it appears in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the variable appears exactly once in the term be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any claim on the syntax of the variable.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ly once in multiple branches are \emph{not} single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is property. Future implementat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 The output layo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f no layout information can be computed for the expa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term can also be a variable to indicate ``don't know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SWI-Prolog accomodates syntax extensions unde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by silently ignoring syntax error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branch. This allow, for example, for the code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support \exam{1r3} denotes the rational number 1/3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 syntax error. Note that this only works properly i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error still allows to re-synchronize on the full s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lause and (2) the subsequent conditional compilati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current_prolog_flag(bounded, fals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third(1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rrors and warnings during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ilation-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nd warnings reported while compiling a file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Typical errors are syntax errors, errors dur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y term_expansion/2 and goal_expansion/2, compiler erro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egal clauses or an attempt to redefine a system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executing \jargon{directives}, notab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and initial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porting error messages and warnings is typically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. Non-interactive applications often requi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such issues, typically using the \jargon{exit cod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We can distinguish two types of errors and warnings: (1)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loading an invalid program and (2) messages t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ning the program.  A typical example is user code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thing and in case of an error report this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= error(_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do_something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_message(error, 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be (and often is) started from directives,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de may involve compilation due to autoloading, loa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tc. As a result, it is unclear whether an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be printed, should result in a non-zero exit status at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mediately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ur is defined by the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error} and \prologflag{on_warning}. It can be fine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\jargon{hook predicate} message_hook/3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rint_message/2 using the level \const{silent}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f errors or warnings where print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_file_errors}{File, Errors,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File} is the raw file specification handed to load_fi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exam{'myfile.pl'} or \exam{library(lists)}, \arg{Erro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rrors printed while loading and \arg{Warnings}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nings printed while loading.   Note that these coun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(initialization)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user to fine tune the behaviour on errors 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alt the process on a non-zero error count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wth error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hook(load_file_errors(_File, Errors, _Warn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Level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whether some 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ing the file. If not, it starts loading the fil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tects that another thread is already loading the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blocks until the other thread finishes loading the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, and if the file is a module file, it imports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operators from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 \arg{Options} are passed to load_files/2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}{+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include into the QLF file. Currently accepts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the atom \const{user}. When specified, files loaded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File} that to not come from the Prolog librar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\fileext{qlf} file. This may be used to generate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pplication. The result is comparable to a \jargon{save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qsave_program/2) with the fo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your application code is include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boot file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nly Prolog code is included, \fileext{qlf}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rbitrary \jargon{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file can be loaded into a running Prolo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a saved state can only be loaded into a virg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fileext{pl} file from the commandline (the \jargon{associ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ee the Prolog flag \prologflag{associated_file}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specified using the \cmdlineoption{-s} or \cmdlineoption{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When using the Windows shell while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\fileext{pl} extension this is the file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pl} file. See also 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/1), integer (integer/1), floating point number (float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(rational/1) and blob (blob/2). In addition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]$ (empty list) is atomic, but not an ato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, call/2 etc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Calls to \predref{=}{2} in a clause bo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may be (re)moved depending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_unify}.  See also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rational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pared using \funcref{cmpr}{2}.\footnote{Up to 9.1.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rison was done as float.} NaN is considere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all numbers, including \exam{-inf}.  If the comparison is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loat is considered the smaller value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logflag{iso} is defined, all floating point numbers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andard order is not well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s}, also known as \jargon{cyclic terms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how-to-compare-3-without-surprises-on-non-ground-terms/6386/42=jan}{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dentified} by Mats Carlsson, quoted bel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WI-Prolog/swipl-devel/issues/1162}{issue\#1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tHu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\arg{A} and \arg{B} defined by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A = s(B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B = s(A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\arg{A} and \arg{B} are not identical, s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@&lt; B} or \exam{A @&gt; B}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lt; B}.  But then, \exam{s(A,1) @&g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\exam{A @&gt; B}.  But then, \exam{s(A,1) @&lt; s(B,0)}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 @&lt; A}. Contradic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ssu} for defining clauses whose head is un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,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 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compile_meta_argu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(a, !, b -&gt; c ; d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5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(\jargon{and}). True if both \arg{Goal1} and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(\jargon{or}). True if either \arg{Goal1} or \arg{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Note that the semantics change if \arg{Goal1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or \predref{*-&gt;}{2}. \predref{;}{2} is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. See \predref{!}{0} for detail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between(1,2,X) ; X =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advised to \emph{always} use parenthesi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 Conjunctions inside a disjunction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.  Traditionally the \chr{;} is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rather than at the end because a \chr{;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 is easily overlooked.  Below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style used in SWI-Prolog.\footnote{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 newline after the \chr{;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predref{;}{2} is a \jargon{control structure}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compiler, SWI-Prolog implements \predref{;}{2}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upport call/2 and friends as well as to allow for qu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perties, for example to support cod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 interaction with \predref{!}{0},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 and \predref{-&gt;}{2} acts as if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\predref{;}{2}, this construct is always nest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preferred layout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negation in Prolog).  In contrast to the ISO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several other Prolog systems, SWI-Prolog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edref{\+}{1} as a \jargon{control structure}. 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rgument is compiled as part of the enclosing clause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goal positions are translated to call/1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 variable is at runtime bound to a (\predref{!}{0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is scoped to the call/1 call rather than the enclosing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This predicate is normally used for goa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 compile time. For example, the Prolog toplevel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\exam{read(Goal), call(Goal)}. Also a \jargon{meta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gnore/1 are defined us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plain variable as a body term acts as call/1 an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code below.  SWI-Prolog produces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ams and listing/1 prints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 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ll/1 restricts the scope of the cut (\predref{!}{0}). A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arg{Goal} only affects choice points creat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\predref{!}{0})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lauses 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 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done by \arg{Cleanup}. Instead, use setup_call_cleanup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first argument to perform those 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o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Goal} to the \jargon{trail}. \arg{Goal} is executed as ignor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opportunity after backtracking to a point befo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Goal}. This predicate is intended to make otherwise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or created by foreign procedures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possible to define a goal that reverts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all.  A typical use case is to define a \jargon{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erase(Ref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o/1 we can achieve something similar by leaving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most portable\footnote{assertz/2 is not par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t supported by multiple systems.} alternativ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_assertz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Term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erase(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1 based solution avoids leaving a choice point open and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keeps undoing the assert also if the choic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lternative is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remark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Goal} is \emph{copied} when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`First opportunity'' means after backtracking o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por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ultiple undo goals may be scheduled that ar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.  If multiple goals raise an exception, the most ur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d after all goal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for \arg{Goal} to call undo/1. 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 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e that an exception that is caught higher in the cal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s and therefore ensures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napshot/1 and 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s for Pro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swi-prolog.org/download/publications/iclp2013.pdf}{pr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}). The mechanism allows for proper \jargon{coroutines},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ose execution is interleaved, while they exchange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outines in this sense differ from coroutines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s described in 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ift/1 captures the \jargon{forward continuation}. It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apture choicepoints. Choicepoints crea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is captured remain open, while choicepoint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is executed live their normal life.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\jargon{committing} a choicepoint is complica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 cut (\predref{!}{0}) in the continuat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. Negation (\predref{\+}{1}) and if-then(-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-&gt;}{2}) behave as expected, \emph{provided the contin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mmediately}. This works because for \predref{\+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the continuation contains a reference to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cancelled and this reference is restored when possible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abling, the continuation is saved and called later,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We illustrate the three scenarios using with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bad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, !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(b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predref{!}{0} has \textbf{no effe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uses \predref{\+}{1}, which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G-&gt;fail;tru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2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ok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k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the normal semantics of \predref{\+}{1} is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example we illustrate what happens if we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to be executed later. We write the neg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 to make it easier to explain th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n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ctall(cont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gassert, ball, 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ont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sserta(cont(Co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(C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esum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C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se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\nopredref{t3}{0} succeeds \emph{twice}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n}{0} shifts, so the commit to the fail/0 bran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d the true/0 branch is evaluated normally.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ater using \nopredref{c3}{0} fails because the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d the if-then-else does not exist in the contin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effective continuation is the remainder of \nopredref{n}{0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/0 in \nopredref{gassert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jargon{tabling} \cite{DBLP:journals/tplp/DesouterDS15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href{https://www.cambridge.org/core/journals/theory-and-practice-of-logic-programming/article/div-classtitletabling-as-a-library-with-delimited-controldiv/227B7C0227FD715CF159B6AF894DE96E}{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}).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shift_for_copy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hift/1.  This version is intended for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e continuation is copied and save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ultiple times in a different context.  This notab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choice points saved for \predref{\+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If{-&gt;}Then{;}Else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3.13, constraints (attributed variabl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are respected.  If evaluating the constrain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most urgent exception is preserv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) and searching for a matching catch/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.  If both exceptions are equally urgent,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by the constraint evalua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wi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wind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9.3.13, SWI-Prolog introduces a new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exceptions.  An exception of the shape \term{unwind}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pecial by catch/3 and friends.  Rather than simpl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cover} goal (third argument), catch/3 acts as if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Goal, Ball, call_cleanup(once(Recover), throw(Ba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that cleanup that may be required on exce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cleanup/2 (or one of its variations) or shoul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in the \arg{Recover} goal.  For example, the followin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 properly cleanup after an excep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atch(Goal, Error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 &lt;no exce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&lt;cleanup&gt;</w:t>
        <w:tab/>
        <w:t xml:space="preserve">   % NOT called on throw(unwind(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unless the user ensures \arg{Recover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, the exception will unwind the entire Prolog stack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that catches these exceptions should propaga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environment, we cannot enforc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mechanism defines these values for \arg{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current Prolog thread.   This exception is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raised \verb|'$aborted'|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wind}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lt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setup, if \term{unwind}{\term{halt}{Status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 \const{main} thread, this system halts with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exit}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raised by thread_exit/1. 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, also raised by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halt(_))= (hal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thread_exit(_))= (thread_exit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unwind(abort)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         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l form of the ISO standard excepti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eneralformofexception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ow/1 takes a single argument, the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, and the ISO standard stipulates that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term{error}{Formal, Context}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Formal}] the `formal' description of the err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chapter 7.12.2 pp. 62-63 ("Error classification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. It indicates the \jargon{error class}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\jargon{error context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 compound term of arity 1,2 or 3 - or simply an a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levant error contex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Context}] additional context informatio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\arg{Formal}. If may be unset, i.e. a fresh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omething that hopefully will help the programmer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\arg{Context} is left unspecified by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o SWI-Prolog creates it own conven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onstructing an error term and throwing it migh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(although you would not use the illustrati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given here; instead composing the exception term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lin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= error(Formal, Con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 = ... some local convention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   = type_error(ValidType, Culprit), % for "type error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Type = integer,                        % valid atoms are listed in the IS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prit   = ... some value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(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formal term expresses \emph{w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} or \emph{what is the expected correct state}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hat is the problem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variable is found to be uninstantiated but should be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const{instantiation_error}: The problem is not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instantiation, but that the correct state is the on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case a variable is found to be instantiated but should be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will be used for output), the error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instantiation_error}{Culprit}: The problem is not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nstantiation, but that the correct stat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ulprit} (or one of its subterms) is more uninstanti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you try to disassemble an empty list with compound_name_argument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term is \term{type_error}{compound,[]}. The probl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const{[]} is (erroneously) a compound term, but that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expected and \const{[]} does not belong to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owing exceptions from applications an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owsfromuser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dicates are free to choose the structure of their \jargon{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s (i.e., they can define their own conventions) but \emph{shou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ISO standard if possible, in particular f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exceptions of the shape \term{error}{Formal,Contex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development tools and therefore expressing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using these exceptions improves the debugg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 second argument of the exception ter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argument, is generally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text}{Location, Message}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Location}] describes the execution contex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ccurred. While the \arg{Location} argum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dicate indicator (\arg{Name}/\arg{Arity}), it is typically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pllib{prolog_stack} library. This library recognises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r errors caught by catch_with_backtrace/3 and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argument with a \jargon{back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\arg{Message}] provides an additional 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left as a fresh variable if there is nothing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exceptions can be thrown via the predicates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pllib{error}. Termwise, these predicates look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l} of the ISO standard error term they th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stantiation_error/1 (the argument is not used: ISO specifies no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ninstanti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yp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omain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existence_error/3 (a SWI-Prolog extension that is not I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ermission_err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presentation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source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yntax_erro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This kind is us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of type \term{error}{Formal, Context}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\secref{printmsg}). An error message causes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status 1 if the Prolog flag \prologflag{on_error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and the message is not intercepted by message_hook/3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error messages increment the \const{errors}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nd progres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auses the process to halt with status 1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n_warning} is set to \const{halt} and the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message_hook/3. Not intercepte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\const{warnings} key for statistic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source location.  \arg{Location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File:Line:Column$, \verb$File:Line$ or \verb$File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ibrary \pllib{ansi_term}, this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}{URL,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\arg{Label}.  When using library \pllib{ansi_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anslated into a hyperlink for moder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ag}{-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xt part for the \const{prefix} property for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gnore} causes Prolog to ignore the signa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i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(-like) 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  \arg{New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ignal name or number.  See on_signal/3 for how the Prolog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fined.  The \arg{Old} argument is unified to the sig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 and the number otherwise.  Notably the value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ystem does not use an alarm signal. 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mplies that system calls are not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defined on systems where the alert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database updates add or remove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Logical Update View} ensures that a goal that is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 does not see modifications due to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during its life time. See \secref{update}.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his assumption still holds for individu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to a dynamic predicate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ansactions} allow running a goal in \jargon{isolatio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inside the transaction `see' the database as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was started together with database changes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goal. Other threads see no changes until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mmitted}. The commit, also if it involved multipl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over multiple predicates, becomes \jargon{atomically}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. Transactions have sever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corr/abs-1301-766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database update requires multiple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/1 operations, a transaction ensure eith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ecuted or the database remains unchanged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exceptions or failures cannot le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in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threads do not see the intermediat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hen a database update that consists of multiple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retract is performed in a transaction. This notabl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ed to use locks (see with_mutex/2) in threads tha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 reading thread may still need to use snapshot/1 if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multiple calls to dynamic predicates.  Unlike 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and snapshot based synchronization allows both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riters to mak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\footnote{\jargon{Read-write} locks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s and writers to make progress simultaneously, bu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l intermediate states rather than a consistent st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s on their own \textbf{do not guarantee consistenc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hen running the code below to update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ly from multiple threads it is possible for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o have multiple \nopredref{temperature}{1}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temperature(Te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(( retractall(temperatur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erta(temperature(Temp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\jargon{consistency} can be achieved by wrapp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 using with_mutex/2 or by using transaction/3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constraint} that demands a single cl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predref{temperature}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nsactions allow for ``what if'' reaso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database.  This is particularly useful wh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ductive database facilities provided by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secref{tablin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ransactions only affect the \emph{dynamic} database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globally visible and shared at all time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o not affect loading source files and thus,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side a transaction (e.g., due to \jargon{autoloading}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lobally visible. This may pose problems if loa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 clauses for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 in a transaction. This implies tha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`sees' the dynamic predicat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started, together with the modification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Thus, \arg{Goal} does not see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threads and other threads do not see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(\jargon{isolation}). If \arg{Goal} succeed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ecome \jargon{atomically} visible to the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fails or raises an exception all local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transaction/1 fails or passe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number of database changes inside a transac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, see snapshot/1) is limited to $\pow{2}{32}-1$. If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a \verb$representation_error(transaction_generation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The above mentioned limi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base changes applies to the combined number i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succeeds, the transaction is \emph{committ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(1) any clause that is asserted in the transac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in the same transaction is made \emph{globally visi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nd clause the existed before the transaction and is re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becomes \emph{globally invisible}. Multipl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tract the same clause and be committed, i.e., committing a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ready performed is a no-op.  All modifica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ally} visible to other threads.  The transac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allows for verifying \jargon{constraints}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lause ordering} Inside a transaction claus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 and assertz/1. If only a single transaction i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int in time transactions preserve the usual ordering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ultiple transactions manipulate the same predica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(typically using transaction/3), the final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is the order in which the transactions asserted the cla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the order in which the transactions are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1 variant is equivalent to \term{transaction}{Goal,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/2 variant processed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lk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accumulate events from changes to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listen/2) and trigger these events as part of the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 This implies that if the transaction is not committe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triggered. Failure to trigger the event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to be discarded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}{3}{:Goal, :Constraint, +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allows verifying \arg{Constraint}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 phase.  This predicate follows the steps below.  Any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 during this process discards the transaction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utex} when applicable. \arg{Constraint} may modif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modifications follow the semantics that apply for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k \arg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the visibility to the \emph{current}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with the changes made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\term{once}{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i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ock \arg{Mu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execute multiple transactions with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\arg{Goal} in part concurrently. For exampl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\jargon{Compare And Swap} (CAS) like design. We illust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mple counter in the code below. Note tha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other thread concurrently updated the counter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he repeat/0 and a final \predref{!}{0}. The CAS-sty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useful if \arg{Goal} is expensive and conflicts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counte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_counter(Delt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(( counter(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Value2 is Value+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retract(counter(Valu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serta(counter(Valu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unter_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napsh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ansaction/1, but \emph{always} discard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In other words, snapshot/1 allows a thread to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 state of the dynamic predicates and/or mak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ithout affecting other threads and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hanges to the database.  Where transactions allow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be updated atomically from one consistent state to the n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allows reasoning about a consist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ansaction}{1}{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alled inside a transaction running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candidates from the current (nested) transaction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 plain goal if the calling context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tching transaction/1 or snapshot/1 and a qualified cal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Note that this only enumerates transactio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action_updates}{1}{-Upd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Updates} with a list of database updat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ated if the transaction is going to be committed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pdates} is a list of terms defined below. The element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hange generation, i.e., the order in which the opera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a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sertz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asserted at the start or en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ue to competing transactions the clause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first/last claus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ased}{+Claus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clause will be removed.  This may be due to eras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/1 or retract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mpact of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action-imp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interact with other facilities that depend o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This section discusses the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Last modified gene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_property/2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st_modified_generation}{Generation} we can determine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modified. When a predicate is changed inside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ion is not updated. The generation for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dified in the transaction is updated to the \jargon{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when the transaction is committed.  Askin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generation \emph{inside} the transaction examin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ed clauses and reports the generation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global modified generation if the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odified in the transaction and not modifi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to beyond the start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  If the modified generation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action start generation, this genera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Note that the above implies that inside a transa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 a changing last modified generation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only been modified outside the transaction wh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re not visi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transaction start generation plus the loc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ast change if the predicate is modifi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Wait for database chang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hread_wait/2 does not wakeup threads for chang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The wakeup is delayed until the transaction is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_wait/2 cannot be meaningfully called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because no external entities can caus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Incremental tabl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ables must be restored if the transaction is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ables this is real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ables are either marked to be \jargon{invalida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lback or, for \jargon{monotonic} tabling individu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rked to be removed on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 table is marked to be \jargon{invalidated} if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reated or reevaluated, at least one dependen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 has been modified insid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nswers are marked to be retracted when the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tonic reevaluation based on changes \emph{inside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: tables being reevaluated inside a transaction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end on predicates modified inside the transaction remain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es that get new answers due to asser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have these answers removed during the rollba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mains valid. Monotonic tables that are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inside the transaction are invalidated during the ro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teraction between tabling and transac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only deals with local tables}. \jargon{Shared} tabl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ransactions. Future versions may improve on tha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oute is to make a local copy from a shared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evaluation is performed inside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 SWI-Prolog transaction basics and API a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other parts of the system that depend o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s still unsettled. Future version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 through transactions and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lookup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n_call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ie_gen/3 calls (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 thread waited on this tri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 to complete it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adloc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is trie was part of a deadlock and its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bandoned (shared tabling, on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O_TRIE_STAT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number of additional properties ar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alid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invalid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evaluat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the trie was re-evaluated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affecte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affected by this one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dependent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nswer tries this one depends on (incremental tab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g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ytes in the IDG nod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property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 The \const{non_terminal} property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ported as \mbox{\arg{Name}//\arg{Arity}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ave at least one claus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--&gt;}{2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t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 to be deterministic using de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after discontiguous/1 was used to flag that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may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a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oton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tabled or dynamic using monotonic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monoton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  This property res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 update view} and counts visible clauses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number_of_clauses}{ClauseCount}, but only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les}. A \jargon{rule} is defined as a clauses that has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\const{true} (i.e., a \jargon{fac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applies to dynamic and tabled predicates. 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t (temporary) stops propagating updates t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ly or monotonic tabled predicates.  For tabl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n error for an opaque predicate to depend o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otonic dynamic or tabl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d for this predicate. This includes the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eader, the combined memory of all clauses includ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yet garbage collected clauses (see garbage_collect_clause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property/2) and the memory used by clause index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dexed}{Indexes} property. \emph{Excluded} are \jargon{ling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se are garbage data struc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edicate but cannot yet be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in use by som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u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fined using \jargon{single side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See \secref{ss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lows clause/2 to work on both dynamic and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\footnote{Using clause/2 is disallowed if eith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so} or \prologflag{protect_static_code} is \const{tru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/2 \jargon{decompiles} the actual clause and ma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use that is different from the source or asserted claus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only promises \jargon{semantic equival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ce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and therefore shell syntax such as redirecting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\verb$&gt;$ \arg{file}) does not work.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feature is deprecat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from \pllib{process} provides a rich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lternative for interacting with processes includ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standar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 and unifies Stream wit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line processing for the stream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six}, \const{dos} or \const{detect}.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treams. Using \const{detect} on an \jargon{output stream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rop the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rom the stream.  This disables the use of stream_positio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e stream is in an error state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The behaviour is one of \const{error} (throw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ception), \const{prolog} (write \verb$\x&lt;hex&gt;\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 (write \verb$\uXXXX$ or \verb$\UXXXXXXXX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unicode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precated. New code should use the ISO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ystem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given streams to the operating system I/O streams 0-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dup2() API. \arg{In} becomes \const{stdin}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out}. If \arg{Error} equals \arg{Out} an unbuffered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same destination and linked to 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\arg{Error} is used for \const{stderr}. Output buffe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set to line and buffering on \arg{Error} is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/O streams are shared across all threads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ust be related to a \jargon{file descriptor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\const{file_stream} is rais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, property \term{file_no}{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t_prolog_IO/3 rebinds the Prolog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for a specifi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rivate interactive session, set_system_IO/3 reb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onsole I/O and also captures Prolog kernel ev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ebug messages, unexpected events) as well as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ibraries that are directly written to \const{stdo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apture all output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is normally lost, such as when Prolog is runn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pturing other streams, see with_output_to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et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_unicod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character_escapes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 are active escapted characters ar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uXXXX$ or \verb$\UXXXXXXXX$ syntax.  The defaul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character_escapes_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oating point numbers using format/2 as \term{format}{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at]}. The default is \verb$~h$. This option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See format/2 for valid format specifi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_format} option for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_forma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s using format/2 as \term{format}{Atom, [Int]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verb$~d$. This allows to print integ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jargon{radix}, using e.g.\, \verb$~16r$ or \verb$0x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se digit grouping using e.g.\ \verb$~D$. Not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nsible to provide a format that produces valid Prolog synt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must be readable by Prolog.  The format must accep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.  If that is not satisfied, printing an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ception.  See format/2 for for valid format spec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fits in 64-bit,\footnote{Larger integ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term that fits into memory can have that many variab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striction.} will be written as a variable name. For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0..25 it emits A..Z. For higher numbers it emits An..Z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arg{N}//26. For negative numbers it emits S_\arg{N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representing shared sub-terms and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N} is an atom that is syntactically a valid vari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quotes. This extension allows for writ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-provid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\const{false}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ortrayed} option is enabled. See also numbervars/3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priority is not 1200 or 999 this assumes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operant of an operator.  If \arg{Term} is an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operator it will always be embraced.\footnote{If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200 it is assumed to be a toplevel term and if the prio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it is assumed to be a list element or argument of a compound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  If this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numbervars} option \emph{defaults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strings that need quotes will be quo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false}. If \prologflag{character_esca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(default) characters in the quoted atom or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using backslash (\chr{\}) sequences. To the minimum,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ewlines and backslash characters are escaped to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read/1. All unassigned unicode characters an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\jargon{separator} (Z*) and \jargon{control} (C*)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ASCII space (\verb$\u0020$) are escaped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which an ISO Prolog single character escap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t$ is defined, this is used. Otherwise the outpu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haracter_escapes_unicode}. If this flag applies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accepted \verb$\uXXXX$ or \verb$\UXXXXXXXX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ISO Prolog \verb$\x&lt;hex&gt;\$ synta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_non_ascii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n atom that contains non-ASCII, i.e., larger than 127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The Prolog standard only describes non-quoted ato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CII characters.  While SWI-Prolog extend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see \secref{unicodesyntax}), transferring atom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CII text to other Prolog implementations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Terms written with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, \const{quote_non_ascii}, \term{brace_terms}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mbervars} after numbervars/4 using the \const{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 and Term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write_term(Term, [quoted(true), numbervars(true)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constructed a different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[|](Head,Tail)$). This is primarily intended to rea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ite_canonical/1 from other Prolog system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ru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d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Term}, \arg{SyntaxPo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  Given the input \verb${|Syntax||Content|}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yntaxTerm} is the parsed term representation from \arg{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, \verb${|string(X)||Hello {{X}}|}$ produces \arg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tring}{X} and \arg{SyntaxPos} describes the lay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.   \arg{ContentPos} is always a term \arg{From}-\arg{To}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range of \arg{Content}.\footnote{The layou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quasi quotation parser is not available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ovide an interface that allows contributing a layout term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If \arg{Atom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with_history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while providing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with_history/2 is used by the top level to read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n addition to the options recognised by read_term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mpt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o use.  The default is \verb$~! ?-$. 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!$ is replaced by the current history 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lists the saved history event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arg{Command} shows help on the history syste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hel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save}{+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e command into the history if it appear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from which to extract module-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and handling of the various quot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jargon{typein} module which is set using modu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from which to read \arg{Term}.  Default is 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will use the read_term/2 option \const{variable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ccess to the names of the variables in \arg{Term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read_term_with_history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erm_with_histor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how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('!h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save([trace, end_of_fi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('~! ?-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_names(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/4 or compound_name_arity/3. The predicate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 raise a \const{domain_error} when fac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Without this precaution a \jargon{round trip} of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0 over functor/3 would create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4}{?Term, ?Name, ?Arity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or/3, but designed to work with zero-arity term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()}, see \secref{extensions}). \arg{Type} is one of \const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ound}, \const{callable} or \const{atomic}.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instantiated if \arg{Name} is an atom and \arg{Ari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zero).  In other cases \arg{Type} may be a variabl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Term} (either initially or after haveing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arg{Name} and \arg{Type}) and \arg{Type} are related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compound (including zero-arity compou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must be \const{compound} or \const{callab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is unbound is is unified with \const{compou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\arg{Term} is an atom, \arg{Type} must be \const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\const{callable}. If \arg{Type} is unbound is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lse \arg{Type} is unified with \const{atom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 safe \jargon{round trip} for zero-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 and atoms. It can also be used as a variant of functor/3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cesses compound or callable terms. See also comp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/1 and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)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unctor/3 that only works for compound terms and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compound terms with zero arguments (e.g, \exam{name()}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ound_name_arguments/3.  See also functor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, [singleton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'_'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_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a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opy_term/2, but only rename the variables in \arg{Vars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\arg{In}.\footnote{This predicate i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edicate in s(CASP) by Joaquin Arias.}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appear in \arg{VarsIn} are \emph{shared} betwee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Out}. Sub terms that only contain such sha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as a whole between \arg{In} and \arg{Out}. \arg{VarsIn}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but can be an arbitrary ter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py_term([X], q(X,Y), Vars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 = [_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q(_A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VarsIn} and \arg{In} do not share any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is equivalent to \arg{In} and \arg{VarsOut} i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copy_term/2) of \arg{VarsIn}.  If \arg{In}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not in \arg{VarsIn} the resul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opy_term(VarsIn-In, VarsOut-Ou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4}{+VarsIn, +In, -VarsOut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4, using the attributed variable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_term_nat/2.  This implies that attributed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\arg{VarsIn} appear as renamed plain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sOut} and \arg{Out}.  Attributed variables in \arg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\emph{not} appear in \arg{VarsIn}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The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 if backtracking brings the state back into a posi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call. If the designated argument of \arg{Term} is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nified with \arg{Value} using normal un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setarg/3 behaves as arg/3 in this case. Note that thi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if \arg{Value} contains this variab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certain Prolog atomic valu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nd lists of \jargon{character codes} (or, for atom_char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s}) on the other. The Prolog atomic val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\jargon{character}s (which are atoms of length 1)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s well as numbers (integers, floats and non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haracter codes}, also known as \jargon{code values}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In SWI-Prolog, these integers are Unicode code points.\bug{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range is limited to UCS-2, 0..6553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text representation variation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, all SWI-Prolog predicates behave as \emph{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}. This implies the `list-side' accept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-list and a character-list and the `atom-side'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types (atom, number and string). For example,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, number_codes/2 and name/2 behave the same in mode (+,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`listwards', from a constant to a list of charact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tom_codes/2 will generate an a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umber_codes/2 will generate a number or throw an exce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name/2 will generate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instantiated, it will be translated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which are 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} is uninstantiated and \arg{CodeLis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then \arg{Atom} will be unified with an atom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wards' call to atom_codes/2 can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ally) using backquot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s = `hello`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= [104, 101, 108, 108, 11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d strings can be mostly found in the body of DCG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sts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the default interpretation for backquot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n a per-module basis by setting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des/2, but \arg{CharList} is a list of \jargon{character}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s of length 1) rather than a list of \jargon{character codes} (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 single \jargon{character} (an atom of length 1)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} (an integer denoting the corresponding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lternatively accepts an SWI-Prolog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1 at \arg{Atom}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\jargon{characters} (atoms of length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 if \arg{CharList} is instantiated to a ground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ut does not 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Otherwise, if \arg{Number} is indeed a number, \arg{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d and the result is 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SO standard, the Prolog syntax for number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ading} white space (including newlines) and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railing} white space.\footnote{ISO also allows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leading white space. We--and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--believe this is incorrect. We also believ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etter not to allow for white space, or to allow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nd trail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ntax-based conversion can also be achieved using forma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r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, float or non-integer 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edicate, avoiding the intermediate list. Unlike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umber_codes/2 predicates, atom_number/2 fails silently 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) if \arg{Atom} does not represen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 a number or an atom (depending on the syntax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 \except{syntax_error} exception is raised. 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white space and/or comment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yntax_error}{end_of_string} exception is raised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,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integer rationals. Succeeds if \arg{Atom} can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elements of \arg{List}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omic_list_concat}{List, 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atomwards` transformation is usually called a \jargon{string jo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gth, ?After, ?Sub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Atom} is a sub-atom of \arg{Atom} that starts at (0-based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, has \arg{Length} characters, and \arg{Atom} contains \arg{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fter the match. The implementation minimises non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toms. 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 Scenarios that use this predicat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toms that with a short lifetime; in such cases sub_string/5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ut a sub-atom of length 3 starting a 0-based index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axyzbbb, 2, 3, After, Sub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tom = 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plits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=&lt;value&gt; into the name part (an atom) and the value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value(String, Name, 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Before, _, After, "=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0, Before, _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atom(String, _, After, 0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fines a predicate that inserts a value at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b_string/5 is used here instead of sub_atom/5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reating atoms for the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sert(Str, Val, At, NewSt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0, At, A1, 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tring(Str, At, A1, _, 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[S1,Val,S2], New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matches are delivered in order left-to-righ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increases monoton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'xATGATGAxATGAxATGAx', Before, Length, After, 'ATGA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, Length = 4, After = 1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Length, Length = 4, After = 1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9, Length = 4, After = 6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= 14, Length = 4, After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ub_string/5, the corresponding predicate for SWI-Prolo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inspired by the standard C \file{&lt;ctype.h&gt;} primit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sensititve to the active \jargon{locale}, see 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\arg{Type}s are mapped to the Unicode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\file{&lt;wctype.h&gt;}, e.g., \const{alnum} uses iswal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\const{prolog_var_start}, \const{prolog_atom_star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_identifier_continue} and \const{prolog_symbol}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e-independent built-in classification rout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by read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ode (-,+) is only efficient if the \arg{Type}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e.g., \term{char_type}{C, digit(8)}. If \arg{Typ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the whole unicode range (0..0x1ffff) is generated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aracter classific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, i.e., \arg{Char} is in $0 \ldots 9$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const{deci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.   This implies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general category} \textbf{N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imal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ecimal digit in any script with \arg{Weight} $0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9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, \op{=&gt;}, \op{==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&amp; xfy &amp;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0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parts}{4}{+Float, -Mantissa, -Base, -Expon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antissa} is the normalized fraction of \arg{Floa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the \jargon{radix} and \arg{Exponent} is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C function frexp().  If \arg{Float} is NaN or $\pm$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ntissa} has the same value and \arg{Exponent} is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\arg{Base} is alway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ion is always true: $$Float =:= Mantissa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^{Exponent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loating point arithmetic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-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floats using the C \ctype{double} typ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modern hardware this implies it uses 64-bit IEEE~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See also \secref{ieee-float}. All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performed using C. Different C compilers, different C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different hardware floating point support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sults for the same expression on different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cd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cm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mp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compares the values \arg{Expr1} and \arg{Expr2} and return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pr1} &lt; \arg{Expr2}, 0 if they are equal, and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&gt; \arg{Expr2}.  Evaluates to NaN if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NaN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is set to \const{nan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inr}{2} amd \funcref{maxr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ates to the Prolog numerical comparis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\predref{=:=}{2}, etc.  The Prolog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nverts the rational in a mixed rational/floa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at, possibly rounding the value.  This function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o a rational, comparing the exa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arithmetic is provided by the C~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~runtime library. Unfortunately most C~libraries do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ounding modes for notably the trigon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unctions. There exist correct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taschini/crlibm}{crlibm}, but the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most of them are poorly maintained or have an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C~runtime libraries do a better job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o nearest} rounding mode. SWI-Prolog now assumes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ranslates upward rounding to be the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and downward rounding \funcref{nexttoward}{2} -infin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o nearest'' rounding mode is correct, this ensures that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between the downward and upward rounded valu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terval is larger than needed. Unfortunately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s shown in \href{https://hal.inria.fr/hal-03141101}{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Functions in Single, Double, Extended Double and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} by \textit{Vincenzo Innocente and Paul Zimmerman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lues are numerical equal the returned max is of the typ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For example, the max of 1 and 1.0 is 1.0 beca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nverted to float for the comparison.  However,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-0.0 is smaller than 0.0 as well as the integer 0. 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float_undefined} is set to \const{nan}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evaluates to NaN, the result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\funcref{maxr}{2} is similar, but uses exact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if \arg{Expr1} and \arg{Expr2} have a differe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the rational (integer) rather and the float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equal and propagate the non-NaN value in case one i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ax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 using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see \funcref{cmpr}{2}). If the two values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and one of the values is rational, the resul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; the objective being to avoid "pollution" of an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 a potentially imprecise float. So \exam{max(1,1.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1.0 while \exam{maxr(1,1.0)} evaluates to 1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0 is preferred over 0.0 or -0.0; -0.0 is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r}{2} also treats NaN's as missing val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maxr(1,nan)} evaluate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inr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 using exa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funcref{cmpr}{2}). See \funcref{maxr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deprecated]{.}{2}{+Char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character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\footnote{The function is documented as \functor{.}{2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7 and later the actual functor is \functor{[|]}{2}.}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exam{"a"} evaluates to the character code of the letter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) using the traditional mapping of double quoted string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 \arg{Char} is either a valid code point (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up to the Prolog flag \prologflag{max_char_code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Arithmetic evaluation also transla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see \secref{string}) of one character length in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at character. This implies that expression \exam{"a"}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ouble_quotes} is set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, \const{chars} or \const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ccess to character codes this way originates from DEC10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has the \exam{0'a} syntax and the predicate char_code/2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drop support for \exam{X is "a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r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r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\funcref{truncate}{1}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gt;&gt;Shift)$.  Shifting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ore than their size results in 0 (zero).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 by more then their size results in -1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 is -3464 &gt;&gt; 100} binds \arg{A} to -1.  If \arg{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a right shift (see \funcref{&gt;&gt;}{2}) is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ictates shifting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ementation defined}.  SWI-Prolog defines shift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be defined as $-(-Int&lt;&lt;Shift)$. If \arg{IntExpr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a left shift (see \funcref{&lt;&lt;}{2})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d value of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const{[]}) or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 name `\const{[|]}'\footnote{The traditional list functor name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safely \emph{fails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ength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Length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Length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7940,_27946,_27952,_2795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], Length =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], Length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_24698,_25826], Lengt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s errors if \arg{Length} is bound to a non-integer or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if \arg{List} is neither a list nor a partial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includes cyclic lists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ISO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=[1,2,3|A], length(A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list' expec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n edge case, the predicate fails if the tail of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arg{Length}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is is logically correct. An exception would be more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our best knowledge, current practice in Prolog does no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=[1,2,3|Length],length(List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ength(Length,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c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: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Duplicates are removed (i.e. equivalenc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defined by \arg{Pred} are collapsed to a single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)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is equivalent to bagof/3 with all \jargon{free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arg{Goal} scoped to the \arg{Goal} with an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et) operator (\op{^}), except that bagof/3 fails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is a list of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backward compatibility, if \arg{Format}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argument and the required argument is not a list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eeds not be nested in a list.   This feature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easily leads to mistakes and make static analysis by check/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 expressions may call back Prolog, i.e., \verb$~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W$, \verb$~@$ and user defined extension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predicate/2. Output written to the stream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ged into the format/2 output. If there is no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bber} (\verb$~t$) and the the position notation alig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switched. Otherwise the output is captu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 and emitted after the callback finishe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eserve the position and alignment promises.  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tty} property of the temporary stream to reflec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uses the position information of the temporary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ts notion of the position.  Notable ansi_format/3 co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callbacks.\footnote{As of version 8.3.3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g}, \chr{G}, \chr{h} and \chr{H}) accept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This is introduced to handle rational numbers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rational}). The floating point conversion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recision for printing rational numbers in decimal form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  If \textbf{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using the colon (\verb$~:D$), it uses the Prolo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chr{_}.  See also setup_prolog_integer_grouping/0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also support line breaks in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0), the value is printed as an integer.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oating point number with the minimal number of dig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/1 produces exactly (as in \predref{==}{2})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pecifies whether a number is written using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using \textbf{e} (h) or \textbf{E} (H)) or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(as \verb$~f$).  If the argument is -1, the numb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exponential notation.  Otherwise, number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ponential notation if the exponent is less than \arg{Arg}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an \arg{Arg}+\arg{d}, where \arg{d}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mitted to establish the required precision.  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arger than the the maximum exponent such as \verb$~999h$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exponential notation.   The default argument is 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/1 and friends act as if using the format \verb$~3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ompatible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 (default 8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, characters, str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 and \secref{string}) or atom from the next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umeric argument is given the string is truncated to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The goal is executed as \verb$\+ \+ Goal$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created by the goal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olumn is at or past the requested tabs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:) is used, a newline is inserted and the pad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\fmtseq{~t} is used to pad to the reques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See also nb_current/2 and nb_dele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  <w:tab/>
        <w:t xml:space="preserve"> If the variable \arg{Name} did not ex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b_setval/2, backtracking causes the vari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\footnote{Prior to version 8.3.28 backtrac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reation caused the variable to get the value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empty list. If this is desirable use \exam{nb_setval(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[])} before b_setval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 Note that if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, exception/3 is called attempting to define it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.28, a failure of exception/3 to define the variabl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to be defined with a reserved valued to avoi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 Deleting a global variable ensures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reserved value to avoid subsequent calls to exceptio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mplies that the resources associated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re never fully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  This predicate can raise several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nvironment is incomplete, notably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ERM} does not exist or there is no matching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ermcap databa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messages} locale defines the languag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Note that this locale is not available on al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ably Windows does not support this categ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get_user_preferred_ui_languag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hlib} and can b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ex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re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process_modules}{1}{-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wrapper around EnumProcessModules(). \arg{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list of absolute paths for all \jargon{modules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cess. Modules are the main executable file and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process, \emph{except} \jargon{data DLL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ile names are in canonical Prolog repres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used to debug loading a DLL from an unexpe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helper for packaging all dependencies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According to the Windows documentation this AP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correct results if DLLs are loaded or unloa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ProcessModules() is in progress. See also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get_user_preferred_ui_languages}{2}{+Format, -Langu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Languages} with a list of the user preferred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Windows Display Languages}) in order of prefer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\const{name}, the list elements are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docs.microsoft.com/en-us/windows/win32/intl/language-names}{Languag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If \arg{Format} is \const{id}, \arg{Languag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eric language ids represented as Prolo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Windows alternative to setlocal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\const{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pple 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p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 Apple MacOS specific predicates are prefixed w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e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e_current_locale_identifier}{1}{-Ident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dentifier} with the value for CFLocaleGetIdentifier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urrent locale. The \arg{Identifier} is an atom tha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language identifier, e.g., \const{en} for englis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ndercore and an identifier for the \jargon{Region} in the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nguage \&amp; Region} preferences.  For example,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et to ``English (UK)'' and the \textit{Region} to ``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'' we get \const{en_GB}.  This relates to the loca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_GB.UTF-8}.  Unfortunately it is not that simp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mbine the primary language ``English (UK)'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Region} ``Netherlands'' to end up with \const{en_NL}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MacOS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\funcref{date}{9}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may be left unbound from the righ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may be unbound, or seconds and minutes, etc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cify the seconds and leave one of the mor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nbound.  Unbound values unified to their low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onth, day, hour, minute or seco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ized}.  This flexibility allows for easy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t any given number of these units from a given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can be achieved following this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_date_time/3.  This example computes the date 20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m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interaction wit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syntactic) operations on file names. SWI-Prolog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based on the POSIX standard. On Windows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(wide character) versions of the C runtim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rrors,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s define a large set of error conditions.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Prolog exceptions using a generic function tha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(e.g., \const{make_directory}), \arg{type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), the term that describes the object (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and the \const{errno} value. Unfortunately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ften misleading. For example, calling make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it must create mutiple directories (e.g., \const{d1/d2/d3}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xistence error on the directory \const{d1/d2/d3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component. On Windows the situation is even wor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its runtime functions distinguish only a few error cod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_wmkdir() only produces \const{EEXIST} or \const{ENO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ilures except for an already existing targe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exception. We can only improve on this sit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translation of \const{errno}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each file operation and perform additional t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the different error conditions that are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const{errno} value. This is hard, in particular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needs to depend on the OS and specific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,file nam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he Windows Unicode functions to acces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ll Prolog's file handling is based on C \ctype{ch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On POSIX systems these strings use \jargon{multibyte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\jargon{locale} (nowadays often UTF-8)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encoding is fixed to UTF-8 and a wrapp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file functions translates this to UTF-16\footnote{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6 to UCS-2, allowing only for Unicode code points up to 0xfff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Win32 *W() or C runtime _w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bsolute file paths are traditionally limited to 2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PATH_MAX}). More recent versions of Windows support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Unicode file functions support longer paths.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ong paths can be forced by prefixing the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verb$\\?\$'' (``\verb$\\?UNC\$'' for UNC paths (//server/path)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does \emph{not} allow for relative paths. Thus, SWI-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 GetFullPathName() to arrive at absolute canonic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ropriate prefix before calling Windows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support is not very robust.  Some function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length limits while others do not work with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The result depends on the Windows version, sever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entries and the file system.  Exceeding the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ported as non-existence of the target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, or \const{none}.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may also b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access_file(File, none)} simply succeeds 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\const{execute} is only intended for use with regu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 \const{search} only with directories. However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currently equivalent and both can be used with ei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. This may change in the future, so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\const{execute} access on directories or \const{search}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files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  The current implementa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, also on error error conditions such as \arg{File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File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File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File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name that may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-Name} with \const{/}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/} \arg{-Nam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uses GetFileInformationByHandle() and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rial number and file index.\footnote{As of version 8.5.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nly compare the canonical name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ullPathNam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read, search or write permission for the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fails silently, also on error err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arg{Directory} being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 Note that on POSIX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() call works on read-only files as long as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write access. The Windows remove() call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f the file is read-only. SWI-Prolog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attribute if remove() fails and tries again. If the f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moved it restores the read-only attribute and delete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permission error. As a consequence a read-only file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is briefly read-write. Also note that while an ope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POSIX systems (where it is actually deleted when clo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open file on Window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e POSIX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2} cannot be an existing directory.\footnote{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describe one exception: a directory can be mov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\emph{empty} directory.} To move a fil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create \arg{File2} from the target directory and th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File1}.  See file_bas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() system call has a large number of error conditions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Prolog exceptions using a generic convers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rgument. As a result, the errors may be confusing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improv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, \file{..} and rep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(\chr{/}) are deleted. This predicate ensures that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returns the same absolute path regardless of how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. Notably, if a file appears in multiple directori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or hard links absolute_file_name/2 returns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SWI-Prolog uses absolute file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eparators are always \chr{/}; prolog_to_os_filenam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obtain the the operating system's prefer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different history than absolute_file_nam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marily be used to get an absolute canonical na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ame. If \arg{File} is a term Alias(Relative) 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below, i.e., if an accessible file can be fou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arch path this is returned. Otherwise it returns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the alias path.\footnote{The SICStu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bsolute_file_name/3 with an empty option list.}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absolute_file_name/3 with appropriat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an Alias(Relative)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File, [access(read), file_errors(fail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File =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Spec, Abs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Spec, AbsFil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3, file_search_path/2,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,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to look up the possibilities for Alia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 or the requested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. The result always uses the directory separator \chr{/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erating system uses something different, SWI-Prolog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before it makes an OS call. If you nee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's preferred form, use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exam{['']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 is atomic and absolute_file_name/[2,3] is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, it uses the current source file as reference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ing initialization/1 is executed \emph{after}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implies that such paths are resolv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for the toplevel file and relativ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 holding the initialization/1 directiv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version 9.3.9, the system tried \emph{both}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current source and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read}, \const{write}, \const{append}, \const{execu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arch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none} which, if \const{file_type} is \textbf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const{directory} or \const{regular}, returns absol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hat result from expanding aliases without inspec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\arg{Type} \const{re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pposite of \const{directory} and is the default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specified and the effective access mode is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\const{source} is an alias for \const{prolo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SICStus Prolog. 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 or \file{//&lt;host&gt;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provide platform-independent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s. See also absolute_file_nam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 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is defined by the Prolog flag \prologflag{tmp_d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directory fo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the Prolog flag \prologflag{tmp_dir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strongly encouraged not to chang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e working directory once during th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unwind}{abort}. This exception can be caught using catch/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goal is wrapped with a predicate that prunes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recovery goal (i.e., as once/1) and re-th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is is illustrated in the example below, where w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and `a'.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default exit code using hal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code is normally 0, but can be 1 if on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on_error} or \prologflag{on_warning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us} and there have been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 When possible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ption \term{unwind}{\term{halt}{Status}}.  Current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halt/1 is called in the \const{main} thread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 function on the stack that called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\const{PL_Q_PASS_EXCEPTION} flag. 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signal based exit from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ception bubbled up to the top or if the halt exep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aised, system termination starts. System termination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)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ise \term{unwind}{\term{halt}{Status}}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it for a maximum of 1 second for all threads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ception. Registered thread_at_exit/1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 Threads not responding within 1 second ar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 integer status name we also allow pa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gnal name}.  This is similar to \const{abort}, blockin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 and set the termination code to 128+signu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xam{halt(term)} the system exits with status 143 (= 128+15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ser:expand_query}{4}{+Query, -Expa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expand_answer}{3}{+Goal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prolog}, normally not defined. Exp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instantiated query. This hook supers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expand_answ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user:expand_answer}{2}{+Bin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This hoo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and is superseded by prolog:expand_answ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break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declaring 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terminis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with Prolog programs of a \jargon{procedural} 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arantee deterministic behaviour and debug possibl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. SWI-Prolog provides several mechanisms to make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maintaining deterministic code easier. 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ingle Sided Unification} using \funcref{=&gt;}{2}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su}. This section deals with annot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 does not behave according to these annotations i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error}{2} exception where the formal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DeclTyp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clared} is currently always \const{det}, \arg{Observe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ail} or \arg{nondet} and \arg{DeclType} is one o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t/1), \arg{guard} (\predref{$}{0}) or \arg{goal} (\predref{$}{1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ap/1 or gtrap/1 we can ask Prolog to start the debugger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:} The primitives in this section are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and exact semantics may change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please follow and contribute to discussion on the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irective]{det}{1}{+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umber of predicates as \const{det} (\emph{deterministic}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, both failure and success with a choicepoint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behaviour if the declaration is violated is contro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terminism_error}.  The default is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(\const{error}). 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et(p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call \exam{?- p(1).} behaves normally. 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succeeded with a choic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terministic procedure p/1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p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proper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p/1 (cli) or gtrap/1 (gui) predicate can be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stop near the err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p(determinism_error(_,_,_,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edref{$}{0} constructs acts similar to the \predref{!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addition declares that the remainder of the clause bod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 It exploits the same underly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t/1 declaration.   See also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ua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experimental]{$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\arg{Goal} succeeds deterministically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if \arg{Goal} succeeds without a choicepoint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epends on the Prolog flag \prologflag{determinism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 warning and act as 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\const{determinism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predref{$}{1} is used for the last call,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not effective. This behaviour ensures consist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rnings. Last call optimization with determinism check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using \verb=..., $, Last.=, i.e.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$}{0} before the last call rather than wrapping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edref{$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throw an \funcref{error}{2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erminism_error}{Pred, Declared, Observed,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erministic predicate may call normal predicates. No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as long as the deterministic predicate either igno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ailure, e.g., using \predref{\+}{1} and prunes possib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reated by called predicates. If the last predic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e requirement to succeed deterministically is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. As last-call optimization causes the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itially claimed to be deterministic to be lost,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alled predicate. Debug mode (see debug/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}) may be used to avoid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find the call stack that cause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uiltin-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tatistics/2 is built-in. More high level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library \pllib{statistics}. See \secref{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 CPU time result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_gettime(), times() or wall time since the process was star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der of preference). On Windows GetProcessTimes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ock_gettime() and GetProcessTimes() provide a nan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terface.  The actual resolution depends on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9.1.9, the \const{cputime} and \const{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clude the final value for threads that have been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\emph{and} has been \jargon{joined}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new keys \const{self_cputime} and \const{self_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et statistics for the calling thread only. Bot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 in the single threaded version, where the ``self'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 as the onle without ``self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space      &amp; Bytes used to represent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s {\sc cpu} time in completed \jargon{child thread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also \const{self_cputime} and \const{process_cputim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ab/>
        <w:t>&amp; Number of error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_space   &amp; Bytes used to represent functo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 Includes i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jargon{child threads}. See also \const{self_inferences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cputime</w:t>
        <w:tab/>
        <w:t>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_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peak</w:t>
        <w:tab/>
        <w:t>&amp; MT-version: highest id handed out.  This is a fai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sibly not 100\% accurate value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mber of threads since the process was cre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  <w:tab/>
        <w:t>&amp; Number of warning mesages prin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 Free is -1 if getrlimit(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t returns infinity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i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profile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arbage collection}</w:t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 See also trim_heap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d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ap memory (malloc)}</w:t>
        <w:tab/>
        <w:t>\label{sec: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c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tmall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management is based on the C runtim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related functions.  The characteristics of the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may affect performance and overall memory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most Prolog programs the performance impact of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.\footnote{Multi-threaded applications may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s that do not effectively avoid \jargon{false sharing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CPU cache behaviour or operate using a single lock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afety. Such allocators should be rare in modern OSes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on total memory usage can be significant though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threaded applications. This is due to two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stacks are allocated using malloc().  The sta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tremely large. SWI-Prolog assumes malloc() will use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returning this memory to the OS.  Most todays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y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s and clauses are allocated by the thread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this memory is freed by the thread running the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 garbage collector (see garbage_collect_atom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age_collect_clauses/0). Normally these run i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gc}, which means that all deallocation happe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.  Notably the \href{http://www.malloc.de/en/}{ptmall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used by the GNU C library (glibc) seem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8.1.27, SWI-Prolog by default lin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tcmalloc}{tcmalloc} when availab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nging the allocator can only be done by link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\program{swipl}) to an alternative library.  Whe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embedded}) the main program that embeds \file{lib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nked with tcmalloc.  On ELF based systems (Linux),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achieved using the environment variable \const{LD_PRELOAD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D_PRELOAD=/path/to/libtcmalloc.so swi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tempts to detect the currently active allocato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malloc} if the detec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malloc implementation, trim_heap/0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rim_heap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ttempts to return heap memory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rtable way of doing so. If the system detects tcmallo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ReleaseFreeMemory(). If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alloc as provided by the GNU runtime library it calls malloc_tri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 this predicate simply succeeds.  See also trim_stacks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CMalloc control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c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core detects that tcmalloc is the current alloc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additiona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malloc_property}{1}{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current alloc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defined by the allocator.  The properties of tc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gperftools/malloc_extension.h}:\footnote{Documentation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current_allocat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currently allocated by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generic.heap_size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the heap (= current_allocated_bytes +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d memory reg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max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imit on total number of bytes stor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urrent_total_thread_cach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used across all thread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central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e central cach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size classes. They always count toward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, and unless the underlying memory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S, they also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ransfer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that are waiting to be transfer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ache and a thread cache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thread_cache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in thread caches. They alway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virtual memory usage, and unless the underl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out by the OS, they also count towards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free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mapped pages in page hea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can be used to fulfill allocation request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unt towards virtual memory usage, an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memory is swapped out by the OS, they als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physical memory usage.  This property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'tcmalloc.pageheap_unmapped_bytes'}{-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in free, unmapped pages in pag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ytes that have been released back to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by one of the MallocExtension "Release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used to fulfill allocation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cur a page fault.  They always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usage, and depending on the O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unt towards physic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et_malloc}{1}{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perties described in malloc_property/1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ritabl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cmalloc.max_total_thread_cache_bytes}. Setting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aises a \const{domain_error} and setting a read-onl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idle}{2}{:Goal, +D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the system that the calling thread will idle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\arg{Goal} as once/1.  This call releases resour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o minimise the footprint of the calling thread while it wa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name this predicate is always provided, also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figured with tcmalloc or is single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uration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rim_stacks/0 and, if tcmalloc is use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xtension_MarkThreadTemporarilyIdle() which empties the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cache but preserves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garbage_collect/0 and trim_stacks/0 and, if tcmalloc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allocExtension_MarkThreadIdle() which relea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alloc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3}{+Pattern, 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_match/3 version processes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false} (default \const{true}), match case 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A zero time yields the CPU if this is supp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S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\textbf{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