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096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780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255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449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