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5053038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4957820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54623423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4810669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