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pls_ns3 ns-3 as a SimGrid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well-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nsnam.org/"&gt;&lt;b&gt;ns-3&lt;/b&gt;&lt;/a&gt; packet-leve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as a SimGrid model, for example to investigate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imulation. Just install ns-3 and recompile SimGri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ls_ns3_install Installing ns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is to install it with the package manager. Under Debian/Ubuntu, simply type as r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-get install libns3-dev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stall it from scratch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wnloa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 http://www.nsnam.org/release/ns-allinone-3.26.tar.bz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-xf ns-allinone-3.26.tar.bz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ns-allinone-3.26/ns-3.26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e, build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af configure --prefix="/opt/ns3" # or give another path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af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refer to the ns-3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nsnam.org/"&gt;(official website)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ls_ns3_config Enabling SimGrid's support for ns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just have to enable ns-3 in ccmake or cm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If you installed ns-3 in a regular path, just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3_HINT configuratio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. -Denable_ns3=ON -DNS3_HINT=/opt/ns3 # or change the path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d of the configuration, cmake reports whether ns-3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nformation is also available in &lt;tt&gt;include/simgrid/config.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ocal copy defines the variable @c SIMGRID_HAVE_NS3 to 1, then ns-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rrectly detected. If it's defined to 0, then some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Explore &lt;tt&gt;CMakeFiles/CMakeOutput.log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MakeFiles/CMakeError.log&lt;/tt&gt; to diagnos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, you can test your install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test -R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ls_ns3_use Using ns-3 from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-ns3 binding only contains features that are common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: ns-3 wireless models are not available, while SimGrid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longer than 1. Also, the platform built in ns-3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description is very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oute longer than one will be ignored when using ns-3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, but you still need to connect your hosts using one-hop r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lution is to add routers to split your route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invalid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.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ost id="alice" speed="1G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ost id="bob"   speed="1G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nk id="l1" bw="1Mbp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nk id="l2" bw="1Mbps"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oute src="alice" dst="bo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_ctn id="l1"/&gt; &lt;!-- INVALID WITH NS-3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_ctn id="l2"/&gt; &lt;!-- length=2 IS TOO M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platform expressed in a way that ns-3 will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irect connexion from alice to bob, but that's O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-3 will find the path from point to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.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ost id="alice" speed="1G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ost id="bob"   speed="1Gf"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outer id="r1" /&gt; &lt;!-- routers are compute-less host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nk id="l1" bw="1Mbp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nk id="l2" bw="1Mbps"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oute src="alice" dst="r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ink_ctn id="l1"/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oute src="r1" dst="bo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ink_ctn id="l2"/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ro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platform is OK, just change the "network/mo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to "NS3" as follows. The rest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network-ns3 ../../platforms/small_platform_one_link_routes.xml 3hosts_2links_d.xml --cfg=network/model: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files from the examples/platform directory are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s-3 model, such as @ref examples/platforms/dogbone.xml. Che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msg/network-ns3/network-ns3.tesh to see which on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regression tests. You may also be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msg_ex_ns3 "ns-3/SimGrid examp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ls_ns3_shortcomings Shortcomings of the ns-3 bindings in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s-3 platform is automatically created from the provided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However, there are some known 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default values (e.g., TCP parameters) are the ns3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ns-3 networks are routed using the shortest path algorith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s3::Ipv4GlobalRoutingHelper::PopulateRoutingTabl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End hosts cannot have more than one interface card. S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 hosts should be connected to the platform throug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ink. Otherwise, your SimGrid host will be consid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goal is to keep the ns-3 plugin of SimGrid as easy (an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) as possible. If the current state does not fit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odify this plugin, and/or create your own plug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ls_trouble Troubleshooting with ns-3 and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ls_ns3_config_trouble I fail to compile ns-3 within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s-3 version that is not known to SimGrid yet, edit @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/cmake/Modules/FindNS3.cmake in your SimGrid tree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on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ation fails on Debian/Ubuntu when link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some .a file that cannot be used dynamically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using a very old (and buggy) &lt;tt&gt;libns3-dev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Update it, or install &lt;tt&gt;libns3-3&lt;/tt&gt;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ls_trouble_hang The simulation hangs at som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imulation hangs in a communication, this is probab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st is sending data that is not routable in your platform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only use routes of length 1, and that any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ably, SimGrid could detect this situation and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is still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ls_trouble_warning I get a warning that some rout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again the @ref pls_ns3_us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platforms/dogbone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