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4807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7159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0251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863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5305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7123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5842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4520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9567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05882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378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663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8781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1253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3471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0025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5604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