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05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38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55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44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54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97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4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408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10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8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7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30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09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180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80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