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257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527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033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576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99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207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50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727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961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568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416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563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830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3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627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16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671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