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777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3513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0003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14449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64118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9533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4089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96212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3560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2537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5997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97073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5514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727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9099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