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18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160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23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810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162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464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50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401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617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772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749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16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91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