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709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7640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5815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5192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7742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5652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0462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1293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091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5275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1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564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4920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