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26831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77232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