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939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807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048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107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215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323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077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915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076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045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481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17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93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