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5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75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87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178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44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88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4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299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20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31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5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07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117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