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1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9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2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0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58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41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86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088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47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5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670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35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46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612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51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