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379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665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591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955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444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054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497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142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281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396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142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90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757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421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717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280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173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