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442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468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261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216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85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020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362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58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21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552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340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54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068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75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854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