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646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1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886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20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2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1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243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14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47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11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211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2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99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2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55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59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9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