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90693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0014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56957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