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0302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2744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44286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03443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