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874997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90357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62273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58564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