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85887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26271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