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66436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04674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62189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13289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