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CANR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CANR_CONV : conv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by inference the result of applying a function to elements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CANR_CONV} takes a conversion {conv} and a term {tm} 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R f e0 [xn;...;x1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t return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SCANR f e0 [xn;...;x1] = [en; ...;e1;e0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ei} is the result of applying the function {f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e previous iteration and the current element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{ei = f e(i-1) xi}. The iteration starts from the right-hand sid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il) of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supplied conversion {conv} is used to derive a theor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f e(i-1) xi = e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ich is used in the next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CANR_CONV conv tm} fails if {tm} is not of the form describ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ilure occurs when evaluating {conv "f e(i-1) xi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m the elements of a list and save the result at each step, one can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R_CONV ADD_CONV "SCANR $+ 0 [1;2;3]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ich returns the following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SCANR $+ 0[1;2;3] = [0;1;3;6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n general, if the function {f} is an explicit lambda 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(\x x'. t[x,x'])}, the conversion should be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(RATOR_CONV BETA_CONV) THENC BETA_CONV THENC conv'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 where {conv'} applied to {t[x,x']} return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t[x,x'] = 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L_CONV, FOLDL_CONV, FOLDR_CONV, list_FOLD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