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tate_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tate_goals : (subgoals -&gt; subgoal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