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left-hand argument of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where {c `l`} gives {|- l = l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ND_CONV c `op l r`} gives {|- op l r = op l'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underlying conversion does or returns an inappropriat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s not really a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ND_CONV NUM_ADD_CONV `(2 + 2) + (2 +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2 + 2) + 2 + 2 = 4 +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_CONV2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