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67962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3313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22762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78267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