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134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565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888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708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