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377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967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959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022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