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741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01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145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84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