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800631157"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770688196"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827560976"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