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050802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520073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