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99130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89714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440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4133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