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790843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440075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970326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480795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