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4934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4311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5520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0528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