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6640477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1073439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