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212726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050743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112345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0841119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