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182282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301179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0667025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9347153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